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ucki Ho presents -- Smells Like Teen Spirit, as performed by Tori 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irvana's ode to teenage wasteland's finest hour,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ignant and heart-felt than the original.  I really like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ri Amos has brought it into a different light, with her s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ing and sparse p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has separate tracks for vocal, piano [left hand], and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 hand].  I am amazed at Tori's terrific piano, as many of my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riends had admitted.  The patches are arranged for general 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've got a piano patch that will respond to sus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tually only heard Tori's rendition on the radio a couple of times;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cription of her work in Keyboard magazine.  I sequenced the thik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it once again.  [I believe it's only available on one of her CD singl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eeble sequencing will not hold a candle to true grit playing;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ry to make it as expressive as possible.  [Maybe someone can sug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Mace (he post up a lot of midi piano works) to do a sequenc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/comments to me at s668820@aix2.uottawa.c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841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hucki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mmer '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